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amine Wiki and Survey Rubric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980"/>
        <w:gridCol w:w="1800"/>
        <w:gridCol w:w="1846"/>
        <w:gridCol w:w="1772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 xml:space="preserve">Our wiki includes extensive general information and definitions related to famine. </w:t>
            </w:r>
          </w:p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 xml:space="preserve">We describe a well-reasoned rationale for providing relief to countries experiencing famine with abundant supporting evidence. </w:t>
            </w:r>
          </w:p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We prioritize the list of countries we investigated using facts to justify our ranking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ur wiki includes general information and definitions related to famine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e describe a rationale for providing relief with some supporting evidence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 prioritize the list of countries we investigated and explained our reasoning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r wiki includes some information and definitions related to famin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e attempt to describe a rationale for providing relief, but our rationale is not well-thought-out and our supporting evidence is rather weak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 try to prioritize the countries we investigated, but our reasoning is flaw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ur wiki includes sketchy information and weak definitions related to famin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ur rationale is missing or unsupported by evidence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We do not prioritize the countries we investigated.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ferenc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Our wiki includes an extensive list of categorized, relevant Web sites with brief descriptions for each resourc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r wiki includes a list of categorized, relevant Web sites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r wiki includes a list of Web sites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r wiki does not include references to relevant Web sites.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ganiza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Our wiki is well-organized, with a home page that describes the purpose and content of the wiki and provides links to move around the site.</w:t>
            </w:r>
          </w:p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Our links allow readers to navigate around our site easily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r wiki has a home page that describes the content and provides links to move around the sit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Our links allow readers to navigate around our site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ur wiki has a home page and provides some links to move around the site, but the purpose of the site may not be clear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Some of our links do not work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ur wiki is missing a home page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Most of our links do not work.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aphic Elemen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</w:rPr>
              <w:t>We use images and other Web elements to make our site engaging and to communicate our messag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We use images and other Web elements to make our site engaging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 use images and other Web elements, but they are sometimes not appropriate or detract from our purpos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ur wiki is almost all text, or we use images and other Web elements that are distracting.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rve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Our survey collects extensive information about readers’ feelings about famine, the responsibility of the United States toward famine relief, and the quality of our wiki.</w:t>
            </w:r>
          </w:p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</w:rPr>
              <w:t>Our questions are fair, unbiased, and designed to collect a wide variety of points of view about famin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r survey collects information about readers’ feelings about famine and the responsibility of the United States toward famine relief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r questions are fair and unbiased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r survey collects information about readers’ feelings and opinions about famine, but does not address the role of the United States specifically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me of our questions are leading and only allow particular points of view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r survey collects information that is only weakly related to the role of the United States in famine relief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st of our questions are leading and allow only one point of view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  <w:t>Designing Effective Projects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03:51:00Z</dcterms:created>
  <dc:creator>Margaret Ann Grant</dc:creator>
  <dc:description/>
  <cp:keywords/>
  <dc:language>en-US</dc:language>
  <cp:lastModifiedBy>Barbara Vogt</cp:lastModifiedBy>
  <cp:lastPrinted>2006-12-14T17:37:00Z</cp:lastPrinted>
  <dcterms:modified xsi:type="dcterms:W3CDTF">2010-02-06T03:51:00Z</dcterms:modified>
  <cp:revision>2</cp:revision>
  <dc:subject/>
  <dc:title>Famine Wiki Rubric</dc:title>
</cp:coreProperties>
</file>